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INDUSTRIAL MONTAJ S.A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P.U.Z. ’’ SCHIMBARE FUNCȚIUNE ÎN INDUSTRIE NEPOLUANTĂ ȘI SERVICII ID-S ȘI STABILIRE INDICATORI URBANISTICI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</w:t>
      </w:r>
      <w:r>
        <w:rPr>
          <w:rFonts w:cs="Verdana" w:ascii="Verdana" w:hAnsi="Verdana"/>
          <w:lang w:val="en-US"/>
        </w:rPr>
        <w:t xml:space="preserve">MIHAI BRAVU NR. 342A,342B,344A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 xml:space="preserve">S.C. INDUSTRIAL MONTAJ S.A.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LABORATOR: </w:t>
        <w:tab/>
        <w:tab/>
        <w:t>SC CPS-CITY PLANNING STRATEGIES SRL–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  <w:lang w:val="es-US"/>
        </w:rPr>
        <w:t>rh.Simona Elena Muntean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 SCHIMBARE FUNCȚIUNE ÎN INDUSTRIE NEPOLUANTĂ ȘI SERVICII ID-S ȘI STABILIRE INDICATORI URBANISTICI 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1.04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15</w:t>
      </w:r>
      <w:r>
        <w:rPr>
          <w:rFonts w:cs="Verdana" w:ascii="Verdana" w:hAnsi="Verdana"/>
          <w:color w:val="000000"/>
          <w:lang w:val="es-US" w:eastAsia="en-US"/>
        </w:rPr>
        <w:t>.04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16</w:t>
      </w:r>
      <w:r>
        <w:rPr>
          <w:rFonts w:cs="Verdana" w:ascii="Verdana" w:hAnsi="Verdana"/>
          <w:color w:val="000000"/>
          <w:lang w:val="es-US" w:eastAsia="en-US"/>
        </w:rPr>
        <w:t>.04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3-26T09:52:00Z</dcterms:modified>
  <cp:revision>100</cp:revision>
  <dc:subject/>
  <dc:title> </dc:title>
</cp:coreProperties>
</file>